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2730</wp:posOffset>
                </wp:positionV>
                <wp:extent cx="7014845" cy="9553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4845" cy="955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4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1"/>
                              <w:gridCol w:w="464"/>
                              <w:gridCol w:w="460"/>
                              <w:gridCol w:w="1837"/>
                              <w:gridCol w:w="1403"/>
                              <w:gridCol w:w="360"/>
                              <w:gridCol w:w="999"/>
                              <w:gridCol w:w="171"/>
                              <w:gridCol w:w="2592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1047" w:type="dxa"/>
                                  <w:gridSpan w:val="9"/>
                                  <w:tcBorders>
                                    <w:top w:val="single" w:sz="12" w:space="0" w:color="B4C6E7"/>
                                    <w:left w:val="single" w:sz="12" w:space="0" w:color="B4C6E7"/>
                                    <w:bottom w:val="single" w:sz="12" w:space="0" w:color="8EAADB"/>
                                    <w:right w:val="single" w:sz="12" w:space="0" w:color="B4C6E7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Oswald;Cambria Math" w:hAnsi="Oswald;Cambria Math" w:cs="Open Sans;Segoe UI Semibold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Open Sans;Segoe UI Semibold" w:ascii="Oswald;Cambria Math" w:hAnsi="Oswald;Cambria Math"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  <w:t>Medical Pr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5522" w:type="dxa"/>
                                  <w:gridSpan w:val="4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Name of the Patient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gridSpan w:val="5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Date of Birth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</w:rPr>
                                    <w:t>Age: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gridSpan w:val="2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1047" w:type="dxa"/>
                                  <w:gridSpan w:val="9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 xml:space="preserve">Contact Details:  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  <w:t xml:space="preserve">                                                                                                [mention complete contact details of a patient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0" w:hRule="atLeast"/>
                              </w:trPr>
                              <w:tc>
                                <w:tcPr>
                                  <w:tcW w:w="11047" w:type="dxa"/>
                                  <w:gridSpan w:val="9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Date: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  <w:t xml:space="preserve">                                                                             [mention the date on when the prescription is being written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11047" w:type="dxa"/>
                                  <w:gridSpan w:val="9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Diagnosed with: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  <w:t xml:space="preserve">                                                                                                                                       [Name of the illness that the patient is suffering from]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Blood Pressure: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</w:rPr>
                                    <w:t>Pulse  rate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gridSpan w:val="2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 xml:space="preserve">Drug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</w:rPr>
                                    <w:t>Unit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</w:rPr>
                                    <w:t xml:space="preserve"> (tablet, or syrup)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</w:rPr>
                                    <w:t>Dosage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</w:rPr>
                                    <w:t xml:space="preserve"> (per da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11047" w:type="dxa"/>
                                  <w:gridSpan w:val="9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Examination to be done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  <w:t xml:space="preserve"> (if any)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  <w:t xml:space="preserve">                                                                                                       [Mention the name of the examination that a patient needs to d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1047" w:type="dxa"/>
                                  <w:gridSpan w:val="9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Things to follow: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  <w:t xml:space="preserve">                                                                                                                 [Mention if there are any health regimes a patients needs to follow regular]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3225" w:type="dxa"/>
                                  <w:gridSpan w:val="2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 xml:space="preserve">Signature of the physician: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35pt;height:752.25pt;mso-wrap-distance-left:9pt;mso-wrap-distance-right:9pt;mso-wrap-distance-top:0pt;mso-wrap-distance-bottom:0pt;margin-top:19.9pt;mso-position-vertical-relative:page;margin-left:2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4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1"/>
                        <w:gridCol w:w="464"/>
                        <w:gridCol w:w="460"/>
                        <w:gridCol w:w="1837"/>
                        <w:gridCol w:w="1403"/>
                        <w:gridCol w:w="360"/>
                        <w:gridCol w:w="999"/>
                        <w:gridCol w:w="171"/>
                        <w:gridCol w:w="2592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11047" w:type="dxa"/>
                            <w:gridSpan w:val="9"/>
                            <w:tcBorders>
                              <w:top w:val="single" w:sz="12" w:space="0" w:color="B4C6E7"/>
                              <w:left w:val="single" w:sz="12" w:space="0" w:color="B4C6E7"/>
                              <w:bottom w:val="single" w:sz="12" w:space="0" w:color="8EAADB"/>
                              <w:right w:val="single" w:sz="12" w:space="0" w:color="B4C6E7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Oswald;Cambria Math" w:hAnsi="Oswald;Cambria Math" w:cs="Open Sans;Segoe UI Semibold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Open Sans;Segoe UI Semibold" w:ascii="Oswald;Cambria Math" w:hAnsi="Oswald;Cambria Math"/>
                                <w:b/>
                                <w:bCs/>
                                <w:color w:val="FFFFFF"/>
                                <w:sz w:val="52"/>
                              </w:rPr>
                              <w:t>Medical Prescription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5522" w:type="dxa"/>
                            <w:gridSpan w:val="4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t>Name of the Patient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525" w:type="dxa"/>
                            <w:gridSpan w:val="5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2761" w:type="dxa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t>Date of Birth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</w:rPr>
                              <w:t>Age:</w:t>
                            </w:r>
                          </w:p>
                        </w:tc>
                        <w:tc>
                          <w:tcPr>
                            <w:tcW w:w="2763" w:type="dxa"/>
                            <w:gridSpan w:val="2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11047" w:type="dxa"/>
                            <w:gridSpan w:val="9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pict>
                                <v:line id="shape_0" from="90.75pt,10.7pt" to="357.65pt,10.7pt" ID="Straight Connector 1" stroked="t" o:allowincell="t" style="position:absolute">
                                  <v:stroke color="#7f7f7f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Contact Details:  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  <w:t xml:space="preserve">                                                                                                [mention complete contact details of a patient]</w:t>
                            </w:r>
                          </w:p>
                        </w:tc>
                      </w:tr>
                      <w:tr>
                        <w:trPr>
                          <w:trHeight w:val="1660" w:hRule="atLeast"/>
                        </w:trPr>
                        <w:tc>
                          <w:tcPr>
                            <w:tcW w:w="11047" w:type="dxa"/>
                            <w:gridSpan w:val="9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pict>
                                <v:line id="shape_0" from="30.8pt,9.8pt" to="243.55pt,10.1pt" ID="Straight Connector 2" stroked="t" o:allowincell="t" style="position:absolute;flip:y">
                                  <v:stroke color="#7f7f7f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ate: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  <w:t xml:space="preserve">                                                                             [mention the date on when the prescription is being written]</w:t>
                            </w:r>
                          </w:p>
                        </w:tc>
                      </w:tr>
                      <w:tr>
                        <w:trPr>
                          <w:trHeight w:val="1541" w:hRule="atLeast"/>
                        </w:trPr>
                        <w:tc>
                          <w:tcPr>
                            <w:tcW w:w="11047" w:type="dxa"/>
                            <w:gridSpan w:val="9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pict>
                                <v:line id="shape_0" from="91.65pt,10.6pt" to="459.6pt,11.55pt" ID="Straight Connector 3" stroked="t" o:allowincell="t" style="position:absolute">
                                  <v:stroke color="#7f7f7f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iagnosed with: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  <w:t xml:space="preserve">                                                                                                                                       [Name of the illness that the patient is suffering from] 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2761" w:type="dxa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t>Blood Pressure: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</w:rPr>
                              <w:t>Pulse  rate</w:t>
                            </w:r>
                          </w:p>
                        </w:tc>
                        <w:tc>
                          <w:tcPr>
                            <w:tcW w:w="2763" w:type="dxa"/>
                            <w:gridSpan w:val="2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t xml:space="preserve">Drug 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</w:rPr>
                              <w:t>Unit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</w:rPr>
                              <w:t xml:space="preserve"> (tablet, or syrup)</w:t>
                            </w:r>
                          </w:p>
                        </w:tc>
                        <w:tc>
                          <w:tcPr>
                            <w:tcW w:w="3762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</w:rPr>
                              <w:t>Dosage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</w:rPr>
                              <w:t xml:space="preserve"> (per day)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62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62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62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62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1" w:hRule="atLeast"/>
                        </w:trPr>
                        <w:tc>
                          <w:tcPr>
                            <w:tcW w:w="11047" w:type="dxa"/>
                            <w:gridSpan w:val="9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pict>
                                <v:line id="shape_0" from="174.05pt,10.4pt" to="457.5pt,11.1pt" ID="Straight Connector 4" stroked="t" o:allowincell="t" style="position:absolute;flip:y">
                                  <v:stroke color="#7f7f7f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Examination to be done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  <w:t xml:space="preserve"> (if any)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  <w:t xml:space="preserve">                                                                                                       [Mention the name of the examination that a patient needs to do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11047" w:type="dxa"/>
                            <w:gridSpan w:val="9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pict>
                                <v:line id="shape_0" from="95.55pt,10.7pt" to="401.9pt,11.45pt" ID="Straight Connector 5" stroked="t" o:allowincell="t" style="position:absolute">
                                  <v:stroke color="#7f7f7f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Things to follow: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  <w:t xml:space="preserve">                                                                                                                 [Mention if there are any health regimes a patients needs to follow regular] 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3225" w:type="dxa"/>
                            <w:gridSpan w:val="2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t xml:space="preserve">Signature of the physician: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700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152525</wp:posOffset>
                </wp:positionH>
                <wp:positionV relativeFrom="paragraph">
                  <wp:posOffset>135890</wp:posOffset>
                </wp:positionV>
                <wp:extent cx="3390265" cy="0"/>
                <wp:effectExtent l="635" t="3175" r="0" b="3175"/>
                <wp:wrapNone/>
                <wp:docPr id="7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0.7pt" to="357.65pt,10.7pt" ID="Straight Connector 1" stroked="t" o:allowincell="t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91160</wp:posOffset>
                </wp:positionH>
                <wp:positionV relativeFrom="paragraph">
                  <wp:posOffset>124460</wp:posOffset>
                </wp:positionV>
                <wp:extent cx="2702560" cy="4445"/>
                <wp:effectExtent l="635" t="3175" r="635" b="3175"/>
                <wp:wrapNone/>
                <wp:docPr id="8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2520" cy="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9.8pt" to="243.55pt,10.1pt" ID="Straight Connector 2" stroked="t" o:allowincell="t" style="position:absolute;flip:y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163955</wp:posOffset>
                </wp:positionH>
                <wp:positionV relativeFrom="paragraph">
                  <wp:posOffset>134620</wp:posOffset>
                </wp:positionV>
                <wp:extent cx="4673600" cy="12700"/>
                <wp:effectExtent l="635" t="3175" r="635" b="3175"/>
                <wp:wrapNone/>
                <wp:docPr id="9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352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10.6pt" to="459.6pt,11.55pt" ID="Straight Connector 3" stroked="t" o:allowincell="t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210435</wp:posOffset>
                </wp:positionH>
                <wp:positionV relativeFrom="paragraph">
                  <wp:posOffset>132080</wp:posOffset>
                </wp:positionV>
                <wp:extent cx="3600450" cy="9525"/>
                <wp:effectExtent l="635" t="3175" r="635" b="3175"/>
                <wp:wrapNone/>
                <wp:docPr id="10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36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0.4pt" to="457.5pt,11.1pt" ID="Straight Connector 4" stroked="t" o:allowincell="t" style="position:absolute;flip:y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213485</wp:posOffset>
                </wp:positionH>
                <wp:positionV relativeFrom="paragraph">
                  <wp:posOffset>135890</wp:posOffset>
                </wp:positionV>
                <wp:extent cx="3891280" cy="10160"/>
                <wp:effectExtent l="635" t="3175" r="635" b="3175"/>
                <wp:wrapNone/>
                <wp:docPr id="11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24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10.7pt" to="401.9pt,11.45pt" ID="Straight Connector 5" stroked="t" o:allowincell="t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swald">
    <w:altName w:val="Cambria Math"/>
    <w:charset w:val="00"/>
    <w:family w:val="auto"/>
    <w:pitch w:val="variable"/>
  </w:font>
  <w:font w:name="Open Sans">
    <w:altName w:val="Segoe UI Semibold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57:00Z</dcterms:created>
  <dc:creator>Blue Berry Labs</dc:creator>
  <dc:description/>
  <cp:keywords/>
  <dc:language>en-US</dc:language>
  <cp:lastModifiedBy>Zeeshan</cp:lastModifiedBy>
  <dcterms:modified xsi:type="dcterms:W3CDTF">2019-05-12T12:20:00Z</dcterms:modified>
  <cp:revision>5</cp:revision>
  <dc:subject/>
  <dc:title/>
</cp:coreProperties>
</file>